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03 октября 2019  года                                                                               № 26/16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shd w:fill="FFFFFF" w:val="clear"/>
        <w:jc w:val="center"/>
        <w:rPr>
          <w:b/>
          <w:b/>
          <w:spacing w:val="-11"/>
          <w:sz w:val="33"/>
          <w:szCs w:val="33"/>
        </w:rPr>
      </w:pPr>
      <w:r>
        <w:rPr>
          <w:b/>
          <w:spacing w:val="-11"/>
          <w:sz w:val="33"/>
          <w:szCs w:val="33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 по приведению в нормативное состояние улиц г. Шилка и пгт. Первомайский из дорожного фонда муниципального района «Шилкинский район»  в 2019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ть финансирование из бюджета дорожного фонда муниципального района  «Шилкинский район» в сумме  130000 рублей на софинансирование мероприятий по приведению в нормативное состояние улиц г. Шилка в сумме 100000 рублей; пгт. Первомайский в сумме 30000 рублей в рамках реализации мероприятий Плана социального развития центров экономического роста 2019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10-04T09:51:00Z</cp:lastPrinted>
  <dcterms:modified xsi:type="dcterms:W3CDTF">2019-10-04T00:52:00Z</dcterms:modified>
  <cp:revision>32</cp:revision>
  <dc:subject/>
  <dc:title>ПРОЕКТ</dc:title>
</cp:coreProperties>
</file>